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3.12.2012 № 55-752 «О Прогнозном плане (программе) приватизации муниципального имущества города Мурманска на 2013-2015 годы», распоряжениями комитета имущественных отношений города Мурманска </w:t>
        <w:br/>
        <w:t xml:space="preserve">от 21.03.2013 № 76, 77, 78, 79, 80, 81 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27.05.2013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Ленина, дом 23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/подвал/1а/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5939/14223 от 30.01.2006. Арендатор: ИП Виноградов В.В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14.12.2013. Предоставлено для использования под предприятие розничной торговли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57 281 (Один миллион двести пятьдесят семь тысяч двести восемьдесят один) рубль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 728 (Сто двадцать пять тысяч семьсот двадцать восем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 864  (Шестьдесят две тысячи восемьсот шестьдесят четыре) рубл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19"/>
        <w:gridCol w:w="2683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Халат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9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/подвал, цоколь/1а</w:t>
            </w:r>
            <w:r>
              <w:rPr>
                <w:sz w:val="20"/>
                <w:lang w:val="en-US" w:eastAsia="ru-RU"/>
              </w:rPr>
              <w:t>/1-1</w:t>
            </w: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, цокольны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63 525 (Один миллион шестьсот шестьдесят три тысячи пятьсот двадцать пять) рублей. 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 352 (Сто шестьдесят шесть тысяч триста пятьдесят два) рубля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 176 (Восемьдесят три тысячи сто семьдесят шесть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19"/>
        <w:gridCol w:w="2683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Халатин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9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0"/>
                <w:lang w:val="ru-RU" w:eastAsia="ru-RU"/>
              </w:rPr>
              <w:t>А/подвал/5а</w:t>
            </w:r>
            <w:r>
              <w:rPr>
                <w:sz w:val="20"/>
                <w:lang w:val="en-US" w:eastAsia="ru-RU"/>
              </w:rPr>
              <w:t>/1</w:t>
            </w:r>
            <w:r>
              <w:rPr>
                <w:sz w:val="20"/>
                <w:lang w:val="ru-RU" w:eastAsia="ru-RU"/>
              </w:rPr>
              <w:t>,11,12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7 905 (Шестьсот девяносто семь тысяч девятьсот пять) рублей. 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 790 (Шестьдесят девять тысяч семьсот девяносто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895 (Тридцать четыре тысячи восемьсот девяносто пять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19"/>
        <w:gridCol w:w="2683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лярный круг, дом 8/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,А1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амент столярных мастерских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 083 (Двадцать две тысячи восемьдесят три) рубля. 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08 (Две тысячи двести восем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04 (Одна тысяча сто четыре) рубл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, занимаемый объектом и необходимый для его использования, отчуждаемый одновременно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3402"/>
        <w:gridCol w:w="1843"/>
        <w:gridCol w:w="1134"/>
      </w:tblGrid>
      <w:tr>
        <w:trPr>
          <w:trHeight w:val="2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</w:tr>
      <w:tr>
        <w:trPr>
          <w:trHeight w:val="13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ма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, ул. Полярный круг, на земельном участке расположен фундамент здания № 8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разрешенное использование: земли под промышленными объектами, объектами коммунального хозяйства, объектами материально-технического, продовольственного снабжения, сбыта и заготовок, под объектами транспорта (за исключением земельных участков под автозаправочными и газонаполнительными станциями, предприятиями автосервиса, гаражей и автостоянок), под объектам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20:0001009: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емельного участка: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"/>
              <w:rPr/>
            </w:pPr>
            <w:r>
              <w:rPr>
                <w:b/>
                <w:sz w:val="20"/>
                <w:szCs w:val="20"/>
              </w:rPr>
              <w:t>246 603  (Двести сорок шесть тысяч шестьсот три) рубл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5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19"/>
        <w:gridCol w:w="2683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рибрежная, дом 28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,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/1 этаж/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 xml:space="preserve">/1-32, </w:t>
              <w:br/>
              <w:t>А/2 этаж/</w:t>
            </w:r>
            <w:r>
              <w:rPr>
                <w:sz w:val="20"/>
                <w:lang w:val="en-US" w:eastAsia="ru-RU"/>
              </w:rPr>
              <w:t>II</w:t>
            </w:r>
            <w:r>
              <w:rPr>
                <w:sz w:val="20"/>
                <w:lang w:val="ru-RU" w:eastAsia="ru-RU"/>
              </w:rPr>
              <w:t>/1-20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этажно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878 572 (Пять миллионов восемьсот семьдесят восемь тысяч пятьсот семьдесят два) рубля. 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7 857 (Пятьсот восемьдесят семь тысяч восемьсот пятьдесят сем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 928 (Двести девяносто три тысячи девятьсот двадцать восемь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, занимаемый объектом и необходимый для его использования, отчуждаемый одновременно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3118"/>
        <w:gridCol w:w="1843"/>
        <w:gridCol w:w="1134"/>
      </w:tblGrid>
      <w:tr>
        <w:trPr>
          <w:trHeight w:val="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</w:tr>
      <w:tr>
        <w:trPr>
          <w:trHeight w:val="13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ма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, ул. Прибрежная, на земельном участке расположено здание 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разрешенное использование: земли физкультурно-оздоровительные 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20:0001608: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</w:t>
            </w:r>
          </w:p>
        </w:tc>
      </w:tr>
      <w:tr>
        <w:trPr>
          <w:trHeight w:val="2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емельного участка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"/>
              <w:jc w:val="both"/>
              <w:rPr/>
            </w:pPr>
            <w:r>
              <w:rPr>
                <w:b/>
                <w:sz w:val="20"/>
                <w:szCs w:val="20"/>
              </w:rPr>
              <w:t>1 187 361  (Один миллион сто восемьдесят семь тысяч триста шестьдесят один) рубль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6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Баумана, дом 43, корп. 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0"/>
                <w:lang w:val="ru-RU" w:eastAsia="ru-RU"/>
              </w:rPr>
              <w:t>А/1 этаж/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/1-7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8426 от 16.03.2011. Арендатор: ОАО «Автоколонна 1118»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12.12.2015. Предоставлено для использования под комнату отдыха водителей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50 160 (Один миллион пятьсот пятьдесят тысяч сто шестьдесят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 016 (Сто пятьдесят пять тысяч шестнадцат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 508  (Семьдесят семь тысяч пятьсот восемь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29.04.2013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- пятница с 09:00 до 16:00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08.05.2013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27.05.2013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29.04.2013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Лот № 4 выставлялся на торги 28.10.2011, аукцион был признан состоявшимся, но в связи с не поступлением денежных средств в оплату имущества в установленный срок, сделка купли-продажи не состоялась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Р.Р. Синяка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58:00Z</dcterms:created>
  <dc:creator>Alexey</dc:creator>
  <dc:description/>
  <dc:language>en-US</dc:language>
  <cp:lastModifiedBy>MalcevAV</cp:lastModifiedBy>
  <cp:lastPrinted>2013-03-05T14:55:00Z</cp:lastPrinted>
  <dcterms:modified xsi:type="dcterms:W3CDTF">2013-04-03T08:58:00Z</dcterms:modified>
  <cp:revision>2</cp:revision>
  <dc:subject/>
  <dc:title>ИНФОРМАЦИОННОЕ СООБЩЕНИЕ</dc:title>
</cp:coreProperties>
</file>